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/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STARZ Strakonice, Správa tělovýchovných a rekreačních zařízení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Návrh usnesení RM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Výpůjčka SK Fight Pro na Rock klu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rojednání v radě města dne 17. 5. 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ádá</w:t>
      </w:r>
      <w:r>
        <w:rPr/>
        <w:t>:       Ing.Mareš Pavel</w:t>
      </w:r>
    </w:p>
    <w:p>
      <w:pPr>
        <w:pStyle w:val="Normal"/>
        <w:rPr/>
      </w:pPr>
      <w:r>
        <w:rPr/>
        <w:t xml:space="preserve">                          </w:t>
      </w:r>
      <w:r>
        <w:rPr/>
        <w:t>ředitel ST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ýpůjčka SK Fight Pro na Rock klub</w:t>
      </w:r>
    </w:p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</w:rPr>
        <w:br/>
      </w: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Rozhodla</w:t>
      </w:r>
    </w:p>
    <w:p>
      <w:pPr>
        <w:pStyle w:val="Normal"/>
        <w:rPr/>
      </w:pPr>
      <w:r>
        <w:rPr/>
        <w:t>s uzavřením výpůjčky s SK Fight Pro na dobu určitou od 1. 5. 2023 do 30. 4. 2031. Důvodem je vstupní investice klubu Fight Pro ve výši cca 500 000,-Kč, kde se předpokládá během těchto 8 let amortizace nakoupeného inventáře.</w:t>
      </w:r>
    </w:p>
    <w:p>
      <w:pPr>
        <w:pStyle w:val="Normal"/>
        <w:rPr/>
      </w:pPr>
      <w:r>
        <w:rPr/>
        <w:t>Přílohou předkládáme návrh smlouvy o výpůjč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II. Ukládá </w:t>
      </w:r>
    </w:p>
    <w:p>
      <w:pPr>
        <w:pStyle w:val="Normal"/>
        <w:rPr>
          <w:b/>
          <w:b/>
          <w:bCs/>
          <w:u w:val="single"/>
        </w:rPr>
      </w:pPr>
      <w:r>
        <w:rPr/>
        <w:t>organizaci STARZ Strakonice uzavřít smlouvu o výpůjčce na dobu určitou od 1. 5. 2023 do 30. 4. 2031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05:00Z</dcterms:created>
  <dc:creator>STARZ</dc:creator>
  <dc:description/>
  <cp:keywords/>
  <dc:language>en-US</dc:language>
  <cp:lastModifiedBy>Radmila Brušáková</cp:lastModifiedBy>
  <cp:lastPrinted>2023-04-25T10:48:00Z</cp:lastPrinted>
  <dcterms:modified xsi:type="dcterms:W3CDTF">2023-05-10T14:08:00Z</dcterms:modified>
  <cp:revision>3</cp:revision>
  <dc:subject/>
  <dc:title/>
</cp:coreProperties>
</file>